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De quelle couleur est le drapeau français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udenti si dále osvojují slovní zásobu související se školními pomůckami, popisují jejich polohu a učí se popsat jejich barvu. Naučí se také pravidla pro tvoření čísla množného a rodu přídavných jme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ab/>
        <w:t>interroger et informer sur les objets et les activités,</w:t>
      </w:r>
    </w:p>
    <w:p>
      <w:pPr>
        <w:pStyle w:val="Normal"/>
        <w:spacing w:before="0" w:after="120"/>
        <w:ind w:left="2832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rimer l'existence et la quantité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>parler des objets en salle de classe et de bureau,    des couleur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>réviser  le présent de l'indicatif du verbe « avoir », l’adjectif interrogatif  « combien », les adjectifs – genre et nomb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: </w:t>
        <w:tab/>
        <w:tab/>
        <w:tab/>
        <w:t>connaître les drapea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: </w:t>
        <w:tab/>
        <w:tab/>
        <w:tab/>
        <w:tab/>
        <w:t xml:space="preserve">matériel imprimable 22a et 22b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heuristiqu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:</w:t>
        <w:tab/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ce qu'il y a dans votre salle de classe pour réviser le vocabulaire et l'utilisation du verbe « avoir », des articles indéfini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étez avec vos élèves l'utilisation de l'adjectif interrogatif « combien ». Analysez le tableau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pour demander la quantité »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e la page 39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3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regardant le dessin, les élèves répondent aux questions oralement et par écrit dans leurs cahie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les cartes de couleur à vos élè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2a</w:t>
      </w:r>
      <w:r>
        <w:rPr>
          <w:rFonts w:cs="Palatino Linotype" w:ascii="Palatino Linotype" w:hAnsi="Palatino Linotype"/>
          <w:sz w:val="24"/>
          <w:szCs w:val="24"/>
          <w:lang w:val="fr-FR"/>
        </w:rPr>
        <w:t>) . Répétez les noms de couleur ensemble, puis lisez les phrases de l'exercice 7.</w:t>
      </w:r>
    </w:p>
    <w:p>
      <w:pPr>
        <w:pStyle w:val="Normal"/>
        <w:rPr/>
      </w:pPr>
      <w:bookmarkStart w:id="0" w:name="_Hlk17106534"/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tes à vos élèves d’ouvrir leurs livres à la page 176 </w:t>
      </w:r>
      <w:bookmarkEnd w:id="0"/>
      <w:r>
        <w:rPr>
          <w:rFonts w:cs="Palatino Linotype" w:ascii="Palatino Linotype" w:hAnsi="Palatino Linotype"/>
          <w:sz w:val="24"/>
          <w:szCs w:val="24"/>
          <w:lang w:val="fr-FR"/>
        </w:rPr>
        <w:t>pour lire des informations sur le genre et le nombre des adjectif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-leur d’ouvrir leurs cahiers d’exercices à la page 113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our pratiquer les élèves font les exercices 7 et 8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es demandez aux élevés d’ouvrir le livre à la page 40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4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écoutent l'enregistrement en observant les couleurs des drapeaux et, après avoir écouté, répondent aux question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4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binômes, les élèves doivent deviner les objets cachés par leurs camarades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aux élèves le devoir à faire à la maison et expliquez la consigne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2b</w:t>
      </w:r>
      <w:r>
        <w:rPr>
          <w:rFonts w:cs="Palatino Linotype" w:ascii="Palatino Linotype" w:hAnsi="Palatino Linotype"/>
          <w:sz w:val="24"/>
          <w:szCs w:val="24"/>
          <w:lang w:val="fr-FR"/>
        </w:rPr>
        <w:t>)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23</w:t>
      <w:tab/>
      <w:tab/>
      <w:t>ÉTAPE 4 Leçon 2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pl-PL"/>
    </w:rPr>
  </w:style>
  <w:style w:type="character" w:styleId="PedmtkomenteChar">
    <w:name w:val="Předmět komentáře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50:00Z</dcterms:created>
  <dc:creator>Admin</dc:creator>
  <dc:description/>
  <cp:keywords/>
  <dc:language>en-US</dc:language>
  <cp:lastModifiedBy>Microsoft Office User</cp:lastModifiedBy>
  <dcterms:modified xsi:type="dcterms:W3CDTF">2020-09-24T09:25:00Z</dcterms:modified>
  <cp:revision>2</cp:revision>
  <dc:subject/>
  <dc:title/>
</cp:coreProperties>
</file>